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  <w:lang w:val="es-ES"/>
        </w:rPr>
      </w:pPr>
      <w:r>
        <w:rPr>
          <w:color w:val="000000"/>
          <w:lang w:val="es-ES"/>
        </w:rPr>
        <w:t>Parchetul de pe langa Judecatoria .......................</w:t>
      </w:r>
    </w:p>
    <w:p>
      <w:pPr>
        <w:pStyle w:val="NormalWeb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 xml:space="preserve">DOMNULE PRIM PROCUROR,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br/>
        <w:t xml:space="preserve">Subsemnata ..............................., cu domiciliul in ................, str. .............., nr ........., sect ........., formulez prezenta </w:t>
      </w:r>
    </w:p>
    <w:p>
      <w:pPr>
        <w:pStyle w:val="NormalWeb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 xml:space="preserve">PLANGERE PENALA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br/>
        <w:t xml:space="preserve">impotriva numitului ...................., fiul lui ......... si .............., nascut la data de xx.xx.xxxx in .............., str ........................, nr .........., solicitandu-se ca in urma cercetarilor sa se constate ca acesta se face vinovat de infractiunea de abandon de familiei, prevazuta si sanctionata de art. 305 C.o, pentru neplata cu rea-credinta a pensiei de intretinere a minorei .....................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In fapt, impotriva numitului ...............a fost data sentinta penala nr xxx/xx.xx.xxxx prin care a fost condamnat la xxxxxxx cu suspendarea conditionata a executarii penale pe o perioada de 3 ani, reprezentand termen de incercare, pentru neplata, cu rea-credinta, a pensiei de intretinere, stabilita prin senstinta civila nr. xxxx/xx.xx.xxxx.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Mentionez ca nici pana in prezent, numitul ......................nu s-a indeplinit obligatia stabilita prin sentinta civila, pentru care a fost condamnat prin sentinta penala sus mentionata.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.... (detalii cote si plati, mentiuni tipuri probe si motivare in drept)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Va multumesc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09:00Z</dcterms:created>
  <dc:creator>Home</dc:creator>
  <dc:description/>
  <cp:keywords/>
  <dc:language>en-US</dc:language>
  <cp:lastModifiedBy>Home</cp:lastModifiedBy>
  <dcterms:modified xsi:type="dcterms:W3CDTF">2010-01-25T08:09:00Z</dcterms:modified>
  <cp:revision>1</cp:revision>
  <dc:subject/>
  <dc:title>Parchetul de pe langa Judecatoria </dc:title>
</cp:coreProperties>
</file>